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74.7pt" filled="f" o:ole="">
            <v:imagedata r:id="rId3" o:title=""/>
          </v:shape>
          <o:OLEObject Type="Embed" ProgID="" ShapeID="ole_rId2" DrawAspect="Content" ObjectID="_960917298" r:id="rId2"/>
        </w:object>
      </w:r>
      <w:r>
        <w:rPr/>
        <w:b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ШИЛКИНСКИЙ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Шил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района от 18.01.2017 года № 6 «О  поддержании устойчивого функционирования организаций на территории муниципального района «Шилкинский район» Забайкальского края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___»________________</w:t>
        <w:tab/>
        <w:tab/>
        <w:tab/>
        <w:tab/>
        <w:tab/>
        <w:tab/>
        <w:t xml:space="preserve"> №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статьей 8 Устава муниципального района «Шилкинский район», в целях поддержания устойчивого функционирования организаций при возникновении военных конфликтов или вследствие этих конфликтов, а также при чрезвычайных ситуациях природного и техногенного характера на территории муниципального района «Шилкинский район» Забайкальского кра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 связи с организационно-штатными и кадровыми изменениями, внести изменения в состав Комиссии по вопросам поддержания устойчивого функционирования организаций на территории муниципального района «Шилкинский район» и утвердить ее </w:t>
      </w:r>
      <w:hyperlink w:anchor="P3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Председателю Комиссии по вопросам поддержания устойчивого функционирования организаций на территории муниципального района «Шилкинский район» принять соответствующие меры по содействию устойчивому функционированию организаций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</w:rPr>
        <w:t xml:space="preserve">3. Приложение № 1 «Состав комиссии по вопросам поддержания устойчивого функционирования организаций на территории муниципального района «Шилкинский район» к постановлению администрации муниципального района от 18.01.2017 года № 6 «О  поддержании устойчивого функционирования организаций на территории муниципального района «Шилкинский район» Забайкальского края» считать утратившим силу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Е.А. Бунько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</w:t>
        <w:tab/>
        <w:tab/>
        <w:tab/>
        <w:tab/>
        <w:tab/>
        <w:tab/>
        <w:t xml:space="preserve">                   С.В.Воробьё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504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040" w:hanging="0"/>
        <w:rPr>
          <w:u w:val="single"/>
        </w:rPr>
      </w:pPr>
      <w:r>
        <w:rPr>
          <w:bCs/>
        </w:rPr>
        <w:t>от «____» ___________ 2021 года  №  ___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ю по вопросам поддержания устойчивого функционирования организаций на территории муниципальн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ссии – первый заместитель Главы муниципального района «Шилкинский район» Буньков Евгений Александро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– начальник отдела экономического прогнозирования, мониторинга и развития администрации муниципального района «Шилкинский район» Золотухин Георгий Олегович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рациональному размещению произ</w:t>
        <w:softHyphen/>
        <w:t>водительных с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 комитета  по  управлению имуществом и земельным отношениям муниципального района Чуносова Ольга Афанас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отдела развития сельского хозяйства Балагурова Слетана Сергее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акупок Огнева Марина Андрее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ческого прогнозирования, мониторинга и развития ведущий специалист комитета по управления муниципальным имущест</w:t>
        <w:softHyphen/>
        <w:t xml:space="preserve">вом  Иванов Денис Александрович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тополино-энергетического комплекса, промышленного производства и транспортерной сист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онной политики и развития инфраструктуры муниципального района Шилкинский район Абрамов Алексей Иван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Шилкинского структурного подразделения  АО «ЗабТЭК» Мягчилов Андрей Александр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Первомайского структурного подразделения  АО «ЗабТЭК» Спиридонов Николай Африконт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Холбонских РЭС ВПЭМ МРСК «Сибири» Зорин Иван Евгенье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танции «Шилка» Забайкальской железной дороги – Плосков  Михаил Анатольевич 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в сфере обращения и услуг, социальной сфе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ь управляющего делами администрации муниципального района Шилкинский район – Башкина Нина Павловн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ОМВД России по «Шилкинскому району» Былкова Ольга Борис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ГУЗ «Шилкинская ЦРБ» Бянкин Сергей Юрьеви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территориального отдела Управления Роспотребнадзора в Забайкальском крае в Шилкинском районе Викулова Евгения Анатолье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БУ «Шилкинская станция по борьбе с болезнями животных»- главный ветеринарный врач Шилкинского района Петрова Екатерина Сергеевн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обеспечения устойчивости у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Бабич Вячеслав Виктор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тета по финансам Конакова Елена Александровн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отдела связи и информационных технологий Журков Алексей Николаевич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отдела мобилизационной работы и делам ГО и ЧС Комогорцев Андрей Николаевич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мобилизационной работы и делам ГО и ЧС Калчугина Татьяна Андреевн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управления инвестиционной политики и развития инфраструктуры Заболоцкая Ксения Юрьев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w w:val="1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3:16:00Z</dcterms:created>
  <dc:creator>Вялых</dc:creator>
  <dc:description/>
  <cp:keywords/>
  <dc:language>en-US</dc:language>
  <cp:lastModifiedBy>Вячеслав Викторович Бабич</cp:lastModifiedBy>
  <cp:lastPrinted>2021-05-13T10:30:00Z</cp:lastPrinted>
  <dcterms:modified xsi:type="dcterms:W3CDTF">2021-05-17T22:01:00Z</dcterms:modified>
  <cp:revision>20</cp:revision>
  <dc:subject/>
  <dc:title>Документ предоставлен КонсультантПлюс</dc:title>
</cp:coreProperties>
</file>